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Διεύθυνση Διαχείρισης Απορριμμάτων                                    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ΚΑΤΑΤΑΞΗΣ &amp; ΒΑΘΜΟΛΟΓΙΑ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ΔΕ Οδηγών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3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0"/>
        <w:gridCol w:w="2413"/>
        <w:gridCol w:w="1996"/>
        <w:gridCol w:w="1900"/>
        <w:gridCol w:w="1172"/>
        <w:gridCol w:w="402"/>
        <w:gridCol w:w="402"/>
        <w:gridCol w:w="402"/>
        <w:gridCol w:w="402"/>
        <w:gridCol w:w="601"/>
        <w:gridCol w:w="568"/>
        <w:gridCol w:w="461"/>
        <w:gridCol w:w="568"/>
        <w:gridCol w:w="569"/>
        <w:gridCol w:w="461"/>
        <w:gridCol w:w="860"/>
        <w:gridCol w:w="550"/>
        <w:gridCol w:w="609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Π.Δ. 164/2004 άρθρο 5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Π.Δ. 164/2004 άρθρο 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1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2)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3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4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5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6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7)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8)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ΙΑΝΝΟΥΛ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Ξ6277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4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8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42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ΠΑΝΤΖ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ΝΔΡΕ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Η7907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3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64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276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ΒΑΒΛΙΑ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ΣΩΚΡΑ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Η2918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4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5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8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16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ΧΑΤΖΗΓΕΩΡΓΙΟ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Τ3727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4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95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095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ΒΟΥΔΟΥΡ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ΘΕΟΦΑ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Σ4425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91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9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ΝΔΡΕΟΠΟΥ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ΝΔΡΕ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Τ3761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2,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251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7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ΚΑΡΑΧΡΗΣΤ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ΛΑΖΑ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Ζ2895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8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6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77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27,8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ΜΠΙΛΙΩΝ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ΦΩΤ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Χ8895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8,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6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24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ΝΑΤΣ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30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ΛΙΝ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4698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7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ΓΙΑΝΝ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3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ΡΟΣ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682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Α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7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3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3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ΑΜΤΣ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7852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ΜΑΖ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683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9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ΟΥΣ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64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2,8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ΙΓ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898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7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5,8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ΤΙΑΝΤΙΑΣ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8999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ΚΟΥΛ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4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4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5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ΟΥΣΙΑ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1091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0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ΟΜΟΥΤΖ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ΙΣΤΕ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12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6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ΛΙΑΚ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2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7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ΕΛ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ΑΛ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2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6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6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ΑΛΒΕ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8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6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ΡΚΟΥΤ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57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ΨΩΜΙΑ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2858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244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674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29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2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348,8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ΥΛΤ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Τ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ΦΙ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326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4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79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ΩΛ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ΓΔ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30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8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38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ΑΦΑΗΛ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ΧΑΡ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2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9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ΨΑΛ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Σ4407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8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ΙΘΩΝ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2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6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ΙΚΟΝΟΜΟ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6571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11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6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6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Ο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32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2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2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ΟΥΣΑΦΕΙΡΟΠΟΥ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8696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249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49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ΗΜΑΚ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0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3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ΙΚ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ΩΛ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0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ΤΖΗΑΠΟΣΤΟΛΟ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69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5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ΝΟΓΛ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ΜΙ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30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8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8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ΗΤΣΑΡΓΙΩΤ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ΑΗ29159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3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3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ΤΖΙΟΥΦ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8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ΟΥΚΝΙΔ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ΙΓΓ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884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1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1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ΤΖΟΦΛΙ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8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ΗΠΟΥΡ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1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5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ΓΕΤ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4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ΤΣ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22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9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ΟΥΡΝΙΩΤ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398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,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7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1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2753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ΒΛΙΑ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2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ΜΠ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5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8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ΥΜΑ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8704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ΕΝΤΕΣ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6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6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3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ΟΜΠΤΖΙ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7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ΑΛΙΤΣ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6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9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ΛΟΣΚ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6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,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6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9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ΠΡΙΝΙΩΤ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49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,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3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3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ΒΡ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ΒΒ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ΗΓΟ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39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ΕΚΕΡΤΖ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Υ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24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ΠΡΑΚ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25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ΠΑΝ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6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ΚΛ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05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,8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ΕΝΤΕΠΟΖ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ΗΓΟ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57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ΚΟΡΔΑΡ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2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56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ΑΚΙΤΣ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1095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6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54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ΣΣ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67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36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ΕΡΒ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6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6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6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4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Ζ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6578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9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ΣΙ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9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6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ΟΥΣ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6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4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ΟΥΣΙΑ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ΩΝΙΔ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1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ΤΖΙΟΥΛ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Τ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93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ΟΥΝΤ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3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7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7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ΟΥΤΣ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24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1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1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94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ΡΦΑΝ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81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8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ΑΤΣ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4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93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ΑΜΠΑΤΖ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2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8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4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ΠΟΥΤΣ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876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ΜΒΡΑΚ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74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4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ΡΦΑΝ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36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3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ΤΟΚ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37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2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7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ΤΙΝ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ΘΥΜ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29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5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5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ΝΑΛΙΔ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2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ΟΥΖΕΤ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57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3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93,2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ΗΓΓ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ΡΙΠΙΔ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8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ΤΩΝ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891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5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7:00Z</dcterms:created>
  <dc:creator>.</dc:creator>
  <dc:description/>
  <cp:keywords/>
  <dc:language>en-US</dc:language>
  <cp:lastModifiedBy>.</cp:lastModifiedBy>
  <cp:lastPrinted>2010-03-31T11:36:00Z</cp:lastPrinted>
  <dcterms:modified xsi:type="dcterms:W3CDTF">2011-04-21T08:32:00Z</dcterms:modified>
  <cp:revision>26</cp:revision>
  <dc:subject/>
  <dc:title>Φορέας : ΔΗΜΟΣ ΚΟΖΑΝΗΣ</dc:title>
</cp:coreProperties>
</file>